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i9UOOx6smsh6Dnv9XxH/dR3C6yopsrebxIxrEfHR8B1OOYqflcO8u+9HiWFgPUl1152Fy
Dp16UiUAUufksndRO4DMqRt/rDFMU6sZ+kiKfbjqLtnBwFvtvQRDSgcxipIjKBnEJuVQykTQ
oLqDbCGcIrDGv8dw5f+Xwpp5O92jawGMIapSAcL2SpT1nrM1mx2Y+f2tFtOwTrCoVphHr1hk
YTlYbqjs+0rESQ5s1g</vt:lpwstr>
  </property>
  <property fmtid="{D5CDD505-2E9C-101B-9397-08002B2CF9AE}" pid="3" name="_2015_ms_pID_7253431">
    <vt:lpwstr>i92tF39+cZNe9Zd7qfRR/cwZknxm7vDT2l/0GI5cdvT/LYkJTdeqtU
yAw+sAaFivmTnmlSRM+xJ0Y4mDPXFtN3EtWf347W786yBrzohBtm1G+hka4KsruQonpj5NID
iOK30WV656bGKiNAA5P5NniwpNYMW3z5pLhXuBB8h9bydKDyjWJDORvyN5RH9Yww7ZV9J+Jg
mJMyGy5ig3riGmYrOEdh/v+XkkKEErlE7Ija</vt:lpwstr>
  </property>
  <property fmtid="{D5CDD505-2E9C-101B-9397-08002B2CF9AE}" pid="4" name="_2015_ms_pID_7253431_00">
    <vt:lpwstr>_2015_ms_pID_7253431</vt:lpwstr>
  </property>
  <property fmtid="{D5CDD505-2E9C-101B-9397-08002B2CF9AE}" pid="5" name="_2015_ms_pID_7253432">
    <vt:lpwstr>LDJWeerwnqXIg2ImdFI4IOdRIBjDmxVWwgGG
8KU7Alv1QQAef0DO6kPVn5+EYKvKi79H+4oTA38Hm0Hv4jUJm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